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rd 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coquettish uncoquettishly uncoquettishness uncord uncorded uncordial uncordiality uncordially uncordialness uncording uncore uncored uncoring uncork uncorked uncorker uncorking uncorks uncorned uncorner uncornered uncoronated uncoroneted uncorporal uncorpulent uncorpulently uncorrect uncorrectable uncorrectablely uncorrected uncorrectible uncorrective uncorrectly uncorrectness uncorrelated uncorrelatedly uncorrelative uncorrelatively uncorrelativeness uncorrelativity uncorrespondency uncorrespondent uncorresponding uncorrespondingly uncorridored uncorrigible uncorrigibleness uncorrigibly uncorroborant uncorroborated uncorroborative uncorroboratively uncorroboratory uncorroded uncorrugated uncorrupt uncorrupted uncorruptedly uncorruptedness uncorruptibility uncorruptible uncorruptibleness uncorruptibly uncorrupting uncorruption uncorruptive uncorruptly uncorruptness uncorseted uncorven uncos uncos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wice-corrected twice-counted twice-cowed twice-created twice-crowned twice-cured twice-damaged twice-dared twice-darned twice-dead twice-dealt twice-debated twice-deceived twice-declined twice-decorated twice-decreed twice-deducted twice-defaulting twice-defeated twice-deferred twice-defied twice-delayed twice-delivered twice-demanded twice-denied twice-depleted twice-deserted twice-deserved twice-destroyed twice-detained twice-diminished twice-dipped twice-directed twice-disabled twice-disappointed twice-discarded twice-discharged twice-discontinued twice-discounted twice-discovered twice-disgraced twice-dismissed twice-dispatched twice-divided twice-divorced twice-doubled twice-doubted twice-drafted twice-drugged twice-dyed twice-earned twice-effected twice-elected twice-enacted twice-encountered twice-endorsed twice-engaged twice-enlarged twice-ennobled twice-essayed twice-evaded twice-examined twice-ex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opyrightable copyrighted copyrighter copyrighting copyrights copywise copywriter copywriters copywriting coque coquecigrue coquelicot coqueluche coquet coquetoon coquetries coquetry coquets coquette coquetted coquettes coquetting coquettish coquettishly coquettishness coquicken coquilla coquillage coquille coquilles coquimbite coquin coquina coquinas coquita coquito coquitos cor cora corach coracial coraciiform coracine coracle coracler coracles coracoacromial coracobrachial coracobrachialis coracoclavicular coracocostal coracohumeral coracohyoid coracoid coracoidal coracoids coracomandibular coracomorph coracomorphic coracopectoral coracoprocoracoid coracoradialis coracoscapular coracosteon coracovertebral coradical coradicate corage coraggio coragio corah coraise coraji coral coralbells coralberries coralberry coralbush coraled coralene coralflower coralist coralita coralla coralle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cord recordable recordance recordant recordation recordative recordatively recordatory recorded recordedly recorder recorders recordership recording recordings recordist recordists recordless records recordsize recork recoronation recorporification recorporify recorrect recorrection recorrupt recorruption recost recostume recostumed recostuming recounsel recounseled recounseling recount recountable recountal recounted recountenance recounter recounting recountless recountment recounts recoup recoupable recoupe recouped recouper recouping recouple recoupled recouples recoupling recoupment recoups recour recours recourse recourses recover recoverability recoverable recoverableness recoverance recovered recoveree recoverer recoveries recovering recoveringly recoverless recoveror recovers recovery recovery's recpt recramp recrank recrate recrated recrates recrating recrayed recreance rec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oq au vin coq de bruyere coquet with coquet with the idea coquette bob coquettish glances coquilla nut coquille lens coquilles Saint-Jacques coquimbo owl coquito palm cor adiposum cor anglais cor arteriosum cor biloculare cor blimey cor bovinum cor juvenum cor pseudotriloculare biatriatum cor pulmonale cor sinistrum cor triatriatum cor triloculare biatriatum cor triloculare biventriculare cor villosum cor- coraco- coral bead coral bean coral bells coral fern coral grinder coral head coral heads coral honeysuckle coral island coral jasmine coral lily coral pink coral plant coral reef coral root coral snake coral stitch coral tree coral vine coral-bead tree coral-beaded coral-bound coral-built coral-buttoned coral-colored coral-fishing coral-girt coral-making coral-plant coral-producing coral-red coral-rooted coral-secreting coral-snake coral-tree coral-wood coram judice coram nobis coram non judice 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use life into infusion process infusorial earth ingle cheek ingle nook ingle-bred inglorious defeat ingot chipper ingot cutter ingot forger ingot heater ingot iron ingot lathe ingot maker ingot weigher ingrain carpet ingratiate yourself ingratiate yourself with inguino- inhabitants of Pandemonium inhalation tuberculosis inhale snuff inhale spasmodically inharmonious harmony inhere in inherent authority inherent immunity inherent power inherent stability inherent vice inheritance factor inheritance tax inherited immunity inhibit your desires inhibiting antibody initial rhyme initial stability initiation fee inject in inject yourself into injection grid injection method injection-gneiss injure your reputation injury benefit injury of your reputation injury time injury to your reputation injury-proof ink bag ink ball ink bell ink black ink bottle ink bottler ink cap ink cartridge ink disease ink eradicator ink 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posi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writer coq au vin coquelicot coquet coquetry coquette coquilla nut coquillage coquille coquina coquito cor anglais cor. coraciiform coracle coracoid coral coral reef coral snake coral tree coralline corallite coralloid coranto corban corbeil corbel corbicula corbie corbie gable cord cordage cordate corded cordial cordiality cordierite cordiform cordillera cording cordite cordless cordoba cordon cordon bleu cordon sanitaire cordovan cords corduroy corduroy road corduroys cordwain cordwainer cordwood core corelation corelative coreligionist coremaker coreopsis corespondent corf corgi coriaceous coriander corium cork cork cambium cork oak corkage corkboard corked corker corking corkscrew corkwood corky corm cormophyte cormorant corn corn borer corn bread corn dodger corn earworm corn flour corn lily corn marigold corn meal corn oil corn picker corn pone corn poppy corn rose c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ed copyrighting copyrights coquet coquetries coquetry coquets coquette coquetted coquettes coquetting coquille coquilles coquina coquinas coquito coquitos coracle coracles coracoid coracoids coral corals coranto corantoes corantos corban corbans corbeil corbeils corbel corbeled corbeling corbelled corbelling corbels corbie corbies corbina corbinas corby cord cordage cordages cordate corded corder corders cordial cordialities cordiality cordially cordials cording cordite cordites cordless cordlike cordoba cordobas cordon cordoned cordoning cordons cordovan cordovans cords corduroy corduroyed corduroying corduroys cordwain cordwains cordwood cordwoods cordy core corecipient corecipients cored coredeem coredeemed coredeeming coredeems coreign coreigns corelate corelated corelates corelating coreless coremia coremium corer corers cores coresident coresidents corf cor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PdPguNzHncdt+kVwCsHKWTdg6X5BGK8Zma4rlaXq5IC7qvfoyFnLTFit8l9N5SC+vj3knN
yX9tH0xLbTBevoEFsB3N6KJNovPZWXGGyKN0rZ+xQfOLXVNo1oWIcdYgo3Y+Y03JiGq2eJxP
3hNmZ/xtfv8Yc7lOP3BcOROu3A32wyTaWxVllkJ1Q8I+LB5wYdSyuYLrPHGJc/0m+ixEC5ol
3iJ0R1ZbP1kY4u/fv5</vt:lpwstr>
  </property>
  <property fmtid="{D5CDD505-2E9C-101B-9397-08002B2CF9AE}" pid="3" name="_2015_ms_pID_7253431">
    <vt:lpwstr>IYC0zQ1DgXTB/WitlP+xWTF3PLv0riNM93uFpXaE903Sgx7AEQM/gy
BShCkUHKJqrjuaC9J8mFZuXKf9LS3GGKtB49mV27OQlt//9dRjGDxR975AdfGO9P260TB/UG
5xLNIIYsDHepUWDgvCJZGkkWY4b8hLku8CWw0dMzJ68fPdnMne9/sieDOaHKvvMs5m1xdy/V
qaq46ChPcpwRQXjAbd83CozQNFzChJe00jGu</vt:lpwstr>
  </property>
  <property fmtid="{D5CDD505-2E9C-101B-9397-08002B2CF9AE}" pid="4" name="_2015_ms_pID_7253431_00">
    <vt:lpwstr>_2015_ms_pID_7253431</vt:lpwstr>
  </property>
  <property fmtid="{D5CDD505-2E9C-101B-9397-08002B2CF9AE}" pid="5" name="_2015_ms_pID_7253432">
    <vt:lpwstr>EM16b/wrpXD0qHWEU2MZdB8eR4XjuIIhib/S
A64aYzFe3220BEXOAVcN+2hIe0GfHh3g99eHhzbiiS3HQvrYO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